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FFFF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4790</wp:posOffset>
            </wp:positionH>
            <wp:positionV relativeFrom="paragraph">
              <wp:posOffset>22860</wp:posOffset>
            </wp:positionV>
            <wp:extent cx="7191375" cy="10229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1022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72009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486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-18pt;width:566.95pt;height:11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59pt;margin-top:18pt;width:299.95pt;height:50.2pt;mso-wrap-style:none;v-text-anchor:middle" type="_x0000_t136">
            <v:path textpathok="t"/>
            <v:textpath on="t" fitshape="t" string="Calendar 2004" style="font-family:&quot;Comic Sans MS&quot;;font-size:12pt"/>
            <v:fill o:detectmouseclick="t" type="solid" color2="black"/>
            <v:stroke color="#3465a4" joinstyle="round" endcap="flat"/>
            <v:shadow on="t" obscured="f" color="#4d4d4d"/>
            <w10:wrap type="none"/>
          </v:shape>
        </w:pict>
        <w:drawing>
          <wp:inline distT="0" distB="0" distL="0" distR="0">
            <wp:extent cx="1513840" cy="1018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6096"/>
      </w:tblGrid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Janua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1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5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4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-26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Summer Nats (Eastern Creek, Sydney)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Februa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8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2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nd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9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-23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rd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hai International (Bangkok, Thailand)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Mar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4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8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lub day 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pr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1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5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Ma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9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3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rd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9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-30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VORTEC Vic Titles (Boronia, Melbourne)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Ju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3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7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5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-28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Winter Champs (TBA)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Ju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1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5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ugu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8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2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Septemb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2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6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5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-26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ARCMCC NSW On Road Titles (Eastern Creek)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Octob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-3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rd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CS Nationals (TBA)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-3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rd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ORRCA QLD Electric On Road Titles (TBA)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0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7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CT On Road Titles (TBA)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4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Novemb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6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-7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AARCMCC Aussie Nationals (TBA)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4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7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-28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Metro Masters </w:t>
            </w:r>
            <w:r>
              <w:rPr>
                <w:rFonts w:cs="Comic Sans MS" w:ascii="Comic Sans MS" w:hAnsi="Comic Sans MS"/>
                <w:b/>
                <w:bCs/>
                <w:sz w:val="22"/>
                <w:lang w:val="en-US"/>
              </w:rPr>
              <w:t>(TFTR, Melbourne)</w:t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ecemb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2</w:t>
            </w: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th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ub day &amp; BBQ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6:00:00Z</dcterms:created>
  <dc:creator>Andy Cooke</dc:creator>
  <dc:description/>
  <dc:language>en-US</dc:language>
  <cp:lastModifiedBy>Andy Cooke</cp:lastModifiedBy>
  <cp:lastPrinted>2002-04-11T18:00:00Z</cp:lastPrinted>
  <dcterms:modified xsi:type="dcterms:W3CDTF">2004-02-02T00:14:00Z</dcterms:modified>
  <cp:revision>54</cp:revision>
  <dc:subject/>
  <dc:title>dfgnbdfdf</dc:title>
</cp:coreProperties>
</file>